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D-04.03.01 </w:t>
        <w:tab/>
        <w:t>OCZYSZCZENIE I SKROPIENIE WARSTW KONSTRUKCYJ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Wstę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  <w:tab/>
        <w:t>Przedmiot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miotem niniejszej ST są wymagania dotyczące robót związanych z oczyszczeniem </w:t>
        <w:br/>
        <w:t>i skropieniem warstw konstrukcyjnych nawierzchni, które zostaną wykonane w ramach zadania:</w:t>
      </w:r>
    </w:p>
    <w:p>
      <w:pPr>
        <w:pStyle w:val="Normal"/>
        <w:spacing w:before="0" w:after="120"/>
        <w:ind w:left="851" w:hanging="0"/>
        <w:jc w:val="center"/>
        <w:rPr>
          <w:bCs/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„</w:t>
      </w:r>
      <w:r>
        <w:rPr>
          <w:caps/>
          <w:kern w:val="2"/>
          <w:sz w:val="24"/>
          <w:szCs w:val="24"/>
        </w:rPr>
        <w:t xml:space="preserve">Przebudowa drogi powiatowej S-4787 od km 0+ 000 DO KM 2+ 050 </w:t>
        <w:br/>
        <w:t>– BUDOWA CHODNIKA W UL. WIEJSKIEJ W MIEJSCOWOŚCI SARNÓW”</w:t>
      </w:r>
    </w:p>
    <w:p>
      <w:pPr>
        <w:pStyle w:val="Normal"/>
        <w:rPr>
          <w:bCs/>
          <w:cap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>Zakres stosowania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 jest stosowana jako dokument przetargowy i kontraktowy przy zlecaniu i realizacji robót wymienionych w punkcie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Zakres robót objętych 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stalenia zawarte w niniejszej ST mają zastosowanie przy wykonywaniu warstw nawierzchni.</w:t>
        <w:br/>
        <w:t>Oczyszczenie i skropienie warstw konstrukcyjnych należy wykonać przed ułożeniem każdej następnej warstwy nawierzchni z mieszanki mineralno–asfal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zyszczenia i skropienia wymagają zgodnie z zakresem w Dokumentacji Projektowej:</w:t>
      </w:r>
    </w:p>
    <w:p>
      <w:pPr>
        <w:pStyle w:val="Normal"/>
        <w:rPr/>
      </w:pPr>
      <w:r>
        <w:rPr>
          <w:sz w:val="24"/>
          <w:szCs w:val="24"/>
        </w:rPr>
        <w:t>powierzchnia warstwy podbudowy z kruszywa stabilizowanego mechanicznie, stanowiącej podłoże górnej warstwy podbudowy z betonu asfaltow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wierzchnia warstwy podbudowy z betonu asfaltowego, przeznaczona do ułożenia warstwy wiążącej oraz powierzchnia warstw nawierzchni po frezowani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ła powierzchnia przed ułożeniem warstwy ścieral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stalenia niniejszej ST dotyczą również pokrycia powierzchni bocznych krawężników </w:t>
        <w:br/>
        <w:t>do wysokości układanych warstw bitumicznych i urządzeń obcych w jezdniach emulsją asfaltową.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Określenia podstaw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kreślenia podane w niniejszej ST są zgodne z obowiązującymi aktami prawnymi i określeniami podanymi w ST D-00.00.00. „Wymagania ogólne” pkt 1.4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</w:t>
        <w:tab/>
        <w:t>Ogólne wymagania dotyczące robó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Ogólne wymagania dotyczące robót podano w ST D-00.00.00. „Wymagania ogólne” pkt 1.5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Materiały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Ogólne wymagania dotyczące materiałów, ich pozyskiwania i składowania, podano w ST </w:t>
        <w:br/>
        <w:t>D-00.00.00. „Wymagania ogólne” pkt 2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Materiałami stosowanymi według zasad niniejszej ST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</w:t>
        <w:tab/>
        <w:t>Do skropienia warstwy niebitumicznej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asfaltowa emulsja kationowa średniorozpadowa o właściwościach zgodnych z opracowaniem: „Warunki techniczne. Drogowe kationowe emulsje asfaltowe EmA-99”, Instytut Badawczy Dróg Mostów, Warszawa 1999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  <w:tab/>
        <w:t>Do skropienia warstw bitumicznych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asfaltowa emulsja kationowa szybkorozpadowa o właściwościach zgodnych </w:t>
        <w:br/>
        <w:t>z opracowaniem: „Warunki techniczne. Drogowe kationowe emulsje asfaltowe EmA-99”, IBDiM, Warszawa 1999, upłynnione asfalty szybkorozpadowe wg PN-74/C-96178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sfalty D200 lub D300 wg PN-EN 12591:2004 za zgodą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  <w:tab/>
        <w:t>Wymagania dla asfaltowej emulsji kationowej szybkorozpadowej i średniorozpadowej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Asfaltowe emulsje kationowe szybko i średniorozpadowe powinny spełniać wymagania podane w Tablicy 1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ica 1. </w:t>
        <w:tab/>
        <w:t>Wymagania dla asfaltowej emulsji kationowej szybkorozpadowej i średniorozpadowej do wykonania skropienia warstw nawierzch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402"/>
        <w:gridCol w:w="1559"/>
        <w:gridCol w:w="1381"/>
        <w:gridCol w:w="148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402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właściwości</w:t>
            </w:r>
          </w:p>
        </w:tc>
        <w:tc>
          <w:tcPr>
            <w:tcW w:w="4428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rozpadow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orozpadow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1-5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1-60</w:t>
            </w:r>
          </w:p>
        </w:tc>
        <w:tc>
          <w:tcPr>
            <w:tcW w:w="148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</w:t>
            </w:r>
          </w:p>
        </w:tc>
      </w:tr>
      <w:tr>
        <w:trPr/>
        <w:tc>
          <w:tcPr>
            <w:tcW w:w="42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asfaltu,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5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62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kość wg Englera, 0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5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orodność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>0,063 mm,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orodność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>0,016 mm, %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5</w:t>
            </w:r>
          </w:p>
        </w:tc>
        <w:tc>
          <w:tcPr>
            <w:tcW w:w="148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pkość BTA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 xml:space="preserve"> 4 mm, 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ymentacja,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zepność do kruszywa, %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2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ks rozpadu, g/100g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3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48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-1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Emulsja asfaltowa szybkorozpadowa powinna być wykonana z asfaltu drogowego 50/70 </w:t>
        <w:br/>
        <w:t>lub twardszego.  Nie należy stosować emulsji wykonanej z asfaltu drogowego 160/220 lub miększeg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Wymagania dla asfaltów wg PN-EN 12591: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</w:t>
        <w:tab/>
        <w:t>Zużycie lepiszczy do skrop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okładne zużycie lepiszczy powinno być ustalone w zależności od rodzaju warstwy i stanu jej powierzchni oraz zaleceń producenta i zaakceptowane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  <w:tab/>
        <w:t>Składowanie lepi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piszcza należy przechowywać w zbiornikach stalowych zabezpieczających je przed dostępem wody i zanieczyszcz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ki przechowywania nie mogą powodować utraty cech lepiszcza i obniżenia jego jako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as składowania emulsji nie powinien przekraczać 3 miesięcy od daty jej produkcj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peratura przechowywania emulsji nie powinna być niższa niż +30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Sprzę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gólne wymagania dotyczące sprzętu podano w ST D-00.00.00. „Wymagania ogólne” pkt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  <w:tab/>
        <w:t>Sprzęt do oczyszczenia warstw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oczyszczenia warstw nawierzchni należy stosować następujący sprzęt:</w:t>
      </w:r>
    </w:p>
    <w:p>
      <w:pPr>
        <w:pStyle w:val="Normal"/>
        <w:rPr/>
      </w:pPr>
      <w:r>
        <w:rPr>
          <w:sz w:val="24"/>
          <w:szCs w:val="24"/>
        </w:rPr>
        <w:t>szczotki mechaniczne (zaleca się urządzenia dwuszczotkowe z możliwością odpylani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ężark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biorniki z wod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czotki ręcz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y sprzęt zaakceptowany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  <w:tab/>
        <w:t>Sprzęt do skrapiania warstw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o skrapiania warstw nawierzchni należy używać skrapiarki wyposażonej w urządzenia pomiarowo-kontrolne pozwalające na sprawdzenie i regulowanie następujących parametrów: temperatury, ciśnienia, obrotów pompy dozującej lepiszcze, prędkości poruszania się skrapiarki, ilości dozowanego lepiszcza. Skrapiarka powinna zapewniać rozkładanie lepiszcza z 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 % w stosunku do ilości założo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biornik na lepiszcze skrapiarki powinien być izolowany termicznie tak aby było możliwe zachowanie stałej temperatury lepiszc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użyty przez Wykonawcę do skrapiania winien być zaakceptowany przez Inżynier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  <w:tab/>
        <w:t>Transport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gólne wymagania dotyczące transportu podano w ST D-00.00.00. „Wymagania ogólne” </w:t>
        <w:br/>
        <w:t>pkt 4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</w:t>
        <w:tab/>
        <w:t>Transport lepiszczy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Transport lepiszczy powinien odbywać się w cysternach samochodowych. Dopuszcza się stosowanie beczek lub innych pojemników stalowych. Cysterny przeznaczone do przewozu emulsji powinny być przedzielone przegrodami na komory o pojemności nie większej niż 1 m3, a każda przegroda powinna mieć wykroje umożliwiające przepływ emulsji. Cysterny, pojemniki i zbiorniki przeznaczone do transportu powinny być czyste i nie zawierać resztek innych lepiszczy. Inne warunki transportowania lepiszczy wymagają akceptacji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</w:t>
        <w:tab/>
        <w:t>Transport wody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Transport wody powinien odbywać się w typowych czystych beczkowoz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Wykonanie robót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Ogólne zasady wykonania robót podano w ST D-00.00.00. „Wymagania ogólne” pkt 5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. </w:t>
        <w:tab/>
        <w:t>Oczyszczenie warstw nawierzchni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Oczyszczenie polega na usunięciu luźnego materiału, brudu, błota i kurzu przy użyciu szczotek mechanicznych, a w przypadku zatwierdzenia przez Inżyniera wody pod ciśnieniem. W miejscach trudno dostępnych należy używać szczotek ręcznych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Zanieczyszczenia stwardniałe nie dające się usunąć mechanicznie, należy usunąć ręcznie za pomocą dostosowanego sprzętu. Na terenach niezabudowanych bezpośrednio przed skropieniem, nawierzchnię można oczyścić sprężonym powietrz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</w:t>
        <w:tab/>
        <w:t>Skropienie oczyszczonych warstw nawierzchni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Oczyszczona warstwa nawierzchni przed skropieniem powinna być sucha. Skropienie można rozpocząć po akceptacji oczyszczenia przez Inżyniera. Przed przystąpieniem do robót Wykonawca przeprowadzi próbne skropienie w celu określenia optymalnych parametrów pracy skrapiarki i wymaganej ilości lepiszcza w zależności od rodzaju i stanu warstwy przewidzianej do skropienia oraz uzyska akceptację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Skropienie należy wykonać równomierną warstwą, w miejscach trudno dostępnych ręcznie przy użyciu węża  z dyszą rozpryskową. Wykonane skropienie nawierzchni należy pozostawić przez okres niezbędny do całkowitego rozpadu emulsji. Wykonawca zabezpiecza skropioną powierzchnię, do czasu położenia następnej warstwy bitumicznej nawierzch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1.</w:t>
        <w:tab/>
        <w:t>Skropienie warstwy niebitumicz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Skropienie warstwy niebitumicznej należy wykonać emulsją średniorozpadową w ilości 0,5-0,7 kg/m2 (w przeliczeniu na czysty asfalt). Ułożenie następnej warstwy nawierzchni może nastąpić po 24 godzinach, po rozpadzie emulsji i odparowaniu w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2.</w:t>
        <w:tab/>
        <w:t>Skropienie warstwy bitumiczn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Skropienie warstwy bitumicznej należy wykonać emulsją szybkorozpadową w ilości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0,4-0,5 kg/m2  (w przeliczeniu na czysty asfalt) dla powierzchni po sfrezowaniu i warstw podbudowy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0,1-0,3 kg/m2  (w przeliczeniu na czysty asfalt) dla powierzchni pomiędzy nowoukładanymi warstwami wiążącą i ścieralną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Ułożenie następnej warstwy może nastąpić po godzinie, po rozpadzie emulsji i odparowaniu w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Kontrola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gólne zasady kontroli jakości robót podano w ST D-00.00.00. „Wymagania ogólne” pkt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</w:t>
        <w:tab/>
        <w:t>Sprawdzenie jakości lepiszc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ena  jakości  lepiszcza  stosowanego  do  skropienia  warstw  nawierzchni  powinna  być oparta na sprawdzeniu zgodności jego cech z Aprobatą Techniczną. Wykonawca ma obowiązek kontrolować dla każdej dostawy lepiszcza lepkość wg PN-77/C-04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</w:t>
        <w:tab/>
        <w:t>Sprawdzenie oczyszc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ena oczyszczenia warstwy konstrukcyjnej polega na ocenie wizualnej dokładności wykonania tej czyn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</w:t>
        <w:tab/>
        <w:t>Sprawdzenie jednorodności skropienia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rodność skropienia należy ocenić wizualnie, a kontrolę ilości rozkładanego lepiszcza zaleca się przeprowadzić według metody podanej w opracowaniu „Powierzchniowe utrwal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anie ilości rozkładanego lepiszcza i kruszyw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gólne zasady obmiaru robót podano w ST D-00.00.00. „Wymagania ogólne” pkt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stka obmiarow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stką obmiarową jest m2 (metr kwadratowy) oczyszczenia i skropienia powierzchni warstwy nawierzchni lepiszcz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dbiór oczyszczonej i skropionej warstwy nawierzchni podlega zasadom odbioru robót zanikających  określonych w ST D-00.00.00.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oru dokonuje Inżynier na podstawie dokumentów kontrolnych przedstawionych przez Wykonawcę w odniesieniu do jakości materiałów i wykonanych robót według wymagań określonych w pkt. 2 i 5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boty uznaje się za wykonane zgodnie z Dokumentacją Projektową, ST i wymaganiami Inżyniera, jeżeli wszystkie sprawdzenia wg pkt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stawa płatności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1. </w:t>
        <w:tab/>
        <w:t>Ogólne ustalenia dotyczące płatności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Ogólne ustalenia dotyczące podstawy płatności podano w ST D-00.00.00. „Wymagania ogólne”  pkt 9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2. </w:t>
        <w:tab/>
        <w:t>Cena jednostki obmiarowej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W cenie jednostkowej robót należy uwzględnić wszystkie koszty związane z realizacją zadania, wynikające z pkt 9.1. ST D-00.00.00 „Wymagania ogólne”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ena 1 m2  wykonania skropienia warstwy nawierzchni obejmuje 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rzygotowanie robót, ich oznakowanie i jego utrzymanie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mechaniczne oczyszczenie każdej warstwy konstrukcyjnej z ewentualnym polewaniem wodą lub użyciem sprężonego powietrza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ręczne odspojenie stwardniałych zanieczyszczeń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kup i dostarczenie lepiszcza, napełnienie nim skrapiarek oraz podgrzanie do wymaganej temperatury,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</w:t>
        <w:tab/>
        <w:t>skropienie warstwy lepiszczem w ilości określonej w ST i uzgodnionej z Inżynierem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krycie emulsją powierzchni bocznych krawężników do wysokości układanych warstw,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rzeprowadzenie badań lepiszcza i ilości skropienia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Przepisy związane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N-EN 12591:2004    Asfalty i produkty asfaltowe. Wymagania dla asfaltów drogowych.</w:t>
        <w:tab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N-74/C-96173</w:t>
        <w:tab/>
        <w:t>Przetwory naftowe. Asfalty upłynnione AUN do nawierzchni drogowych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N</w:t>
        <w:noBreakHyphen/>
        <w:t>77/C</w:t>
        <w:noBreakHyphen/>
        <w:t>04014</w:t>
        <w:tab/>
        <w:t>Przetwory naftowe. Oznaczanie lepkości względnej lepkościomierzem Engler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N-66/C-04000</w:t>
        <w:tab/>
        <w:t>Ropa naftowa i przetwory naftowe. Pobieranie próbek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N-83/C-04523</w:t>
        <w:tab/>
        <w:t xml:space="preserve">Oznaczanie zawartości wody metodą destylacyjną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PN</w:t>
        <w:noBreakHyphen/>
        <w:t>85/C-04132</w:t>
        <w:tab/>
        <w:t>Przetwory naftowe. Pomiar ciągliwości asfal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2.</w:t>
        <w:tab/>
        <w:t>Inne dokumen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Warunki Techniczne. Drogowe kationowe emulsje asfaltowe EmA-99”, Instytut Badawczy Dróg i Mostów, Warszawa 1999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wierzchniowe utrwalenia. Oznaczanie ilości rozkładanego lepiszcza i kruszywa”. GDDP, 1992 r., (Zalecenie)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dot"/>
          <w:tab w:val="left" w:pos="3969" w:leader="none"/>
        </w:tabs>
        <w:ind w:left="3969" w:hanging="31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567" w:header="794" w:top="1134" w:footer="851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Cs/>
        <w:caps/>
        <w:kern w:val="2"/>
        <w:sz w:val="24"/>
        <w:szCs w:val="24"/>
      </w:rPr>
    </w:pPr>
    <w:r>
      <w:rPr>
        <w:rFonts w:cs="Arial" w:ascii="Arial" w:hAnsi="Arial"/>
        <w:caps/>
        <w:kern w:val="2"/>
        <w:sz w:val="24"/>
        <w:szCs w:val="24"/>
      </w:rPr>
      <w:t>„</w:t>
    </w:r>
    <w:r>
      <w:rPr>
        <w:rFonts w:cs="Arial" w:ascii="Arial" w:hAnsi="Arial"/>
        <w:caps/>
        <w:kern w:val="2"/>
        <w:sz w:val="24"/>
        <w:szCs w:val="24"/>
      </w:rPr>
      <w:t xml:space="preserve">Przebudowa drogi powiatowej S-4784 od km 0+ 000 DO KM 2+ 050 </w:t>
      <w:br/>
      <w:t>– BUDOWA CHODNIKA W UL. WIEJSKIEJ W MIEJSCOWOŚCI SARNÓW”</w:t>
    </w:r>
  </w:p>
  <w:p>
    <w:pPr>
      <w:pStyle w:val="Header"/>
      <w:jc w:val="cent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Cs/>
        <w:caps/>
        <w:kern w:val="2"/>
        <w:sz w:val="24"/>
        <w:szCs w:val="24"/>
      </w:rPr>
    </w:pPr>
    <w:r>
      <w:rPr>
        <w:rFonts w:cs="Arial" w:ascii="Arial" w:hAnsi="Arial"/>
        <w:caps/>
        <w:kern w:val="2"/>
        <w:sz w:val="24"/>
        <w:szCs w:val="24"/>
      </w:rPr>
      <w:t>„</w:t>
    </w:r>
    <w:r>
      <w:rPr>
        <w:rFonts w:cs="Arial" w:ascii="Arial" w:hAnsi="Arial"/>
        <w:caps/>
        <w:kern w:val="2"/>
        <w:sz w:val="24"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jc w:val="cent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right="-2" w:hanging="284"/>
    </w:pPr>
    <w:rPr>
      <w:rFonts w:ascii="Arial" w:hAnsi="Arial" w:cs="Arial"/>
    </w:rPr>
  </w:style>
  <w:style w:type="paragraph" w:styleId="Rozdzia">
    <w:name w:val="rozdział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2268" w:leader="none"/>
        <w:tab w:val="left" w:pos="32400" w:leader="none"/>
      </w:tabs>
      <w:ind w:left="2268" w:hanging="2268"/>
    </w:pPr>
    <w:rPr>
      <w:rFonts w:ascii="Arial" w:hAnsi="Arial" w:cs="Arial"/>
      <w:b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268" w:leader="none"/>
      </w:tabs>
      <w:ind w:left="2268" w:hanging="2268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9:00Z</dcterms:created>
  <dc:creator>Kasprzyk</dc:creator>
  <dc:description/>
  <cp:keywords/>
  <dc:language>en-US</dc:language>
  <cp:lastModifiedBy>PZD</cp:lastModifiedBy>
  <cp:lastPrinted>2007-03-16T10:08:00Z</cp:lastPrinted>
  <dcterms:modified xsi:type="dcterms:W3CDTF">2015-08-25T06:53:00Z</dcterms:modified>
  <cp:revision>25</cp:revision>
  <dc:subject/>
  <dc:title>D</dc:title>
</cp:coreProperties>
</file>